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ources for using video for student assess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mediacommons.psu.edu/node/416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reating and Assessing Video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league.org/gettingresults/web/module6/assessing/assessing_performance_video.html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ssessing Performance - technician preparation program</w:t>
      </w:r>
    </w:p>
    <w:p>
      <w:pPr>
        <w:pStyle w:val="Normal"/>
        <w:ind w:left="720" w:hanging="0"/>
        <w:rPr/>
      </w:pPr>
      <w:r>
        <w:rPr/>
        <w:t xml:space="preserve">Module 6 from “Getting Results, A Professional Development course for Community College Educators”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zSariYN3J7s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*****EXCELLENT EXAMPLE  of Video for assessment: Use Alternative Assess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EFLQ1otxxXQ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hysics Alternative assessment video- lesson on parallelogram method for adding vectors. Student uses paper, pencil and voice to demonstrate his method of performing the assigned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youtube.com/user/02littlet?feature=pyv&amp;ad=6551075849&amp;kw=kids" \l "p/u/0/IUNvLP6DZl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user/02littlet?feature=pyv&amp;ad=6551075849&amp;kw=kids#p/u/0/IUNvLP6DZlg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hild singing: several angles of capture indicate several takes of the same song or multiple cameras. Professional video to be used for learning how to get what you want on the video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boX500r-i6I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XCELLENT EXAMPLE of students’ reactions to teacher demonstration:  Early childhood Education Apple Experiment- worm in the app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a-h4IHIqkcc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Developmentally Appropriate Early Childhood Education: Look at the </w:t>
      </w:r>
      <w:r>
        <w:rPr>
          <w:b/>
        </w:rPr>
        <w:t>angles for capturing students at play/learn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youtube.com/watch?v=621DsACOB3c&amp;NR=1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GOOD EXAMPLE  of student behavior: Circle time: shows students behavior during whole group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youtube.com/watch?v=ldg6hnYr6-Q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XCELLENT EXAMPLE of student performing recognition of words and letters: Weather Song and Sp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youtube.com/watch?v=ypjx1cGu7YQ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GOOD EXAMPLE of Song and Dance performance: How’s the weather? Girls performing song and dance. Simple and easy to assess for ability to carry out the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youtube.com/watch?v=pM4gpT9I9AE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SL for very young learners: How to make kids talk to each other in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youtube.com/watch?v=_5AnkrRwf1k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GOOD EXAMPLE of watching students perform counting: ESL activities: counting and number recog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youtube.com/watch?v=Kv-2mH3vLqI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unting to 40: teacher created, simple set of slides with voice over and tran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youtube.com/watch?v=AbeyIG7Fz8s&amp;feature=fvw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GOOD EXAMPLE for slide show effect: 10 Things Every Child With Autism Wishes You Knew. Video with music, photos, text, and transi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commons.psu.edu/node/416" TargetMode="External"/><Relationship Id="rId3" Type="http://schemas.openxmlformats.org/officeDocument/2006/relationships/hyperlink" Target="http://www.league.org/gettingresults/web/module6/assessing/assessing_performance_video.html" TargetMode="External"/><Relationship Id="rId4" Type="http://schemas.openxmlformats.org/officeDocument/2006/relationships/hyperlink" Target="http://www.youtube.com/watch?v=zSariYN3J7s&amp;feature=related" TargetMode="External"/><Relationship Id="rId5" Type="http://schemas.openxmlformats.org/officeDocument/2006/relationships/hyperlink" Target="http://www.youtube.com/watch?v=EFLQ1otxxXQ&amp;feature=related" TargetMode="External"/><Relationship Id="rId6" Type="http://schemas.openxmlformats.org/officeDocument/2006/relationships/hyperlink" Target="http://www.youtube.com/watch?v=boX500r-i6I&amp;feature=related" TargetMode="External"/><Relationship Id="rId7" Type="http://schemas.openxmlformats.org/officeDocument/2006/relationships/hyperlink" Target="http://www.youtube.com/watch?v=a-h4IHIqkcc&amp;feature=related" TargetMode="External"/><Relationship Id="rId8" Type="http://schemas.openxmlformats.org/officeDocument/2006/relationships/hyperlink" Target="http://www.youtube.com/watch?v=621DsACOB3c&amp;NR=1" TargetMode="External"/><Relationship Id="rId9" Type="http://schemas.openxmlformats.org/officeDocument/2006/relationships/hyperlink" Target="http://www.youtube.com/watch?v=ldg6hnYr6-Q&amp;feature=related" TargetMode="External"/><Relationship Id="rId10" Type="http://schemas.openxmlformats.org/officeDocument/2006/relationships/hyperlink" Target="http://www.youtube.com/watch?v=ypjx1cGu7YQ&amp;feature=related" TargetMode="External"/><Relationship Id="rId11" Type="http://schemas.openxmlformats.org/officeDocument/2006/relationships/hyperlink" Target="http://www.youtube.com/watch?v=pM4gpT9I9AE&amp;feature=related" TargetMode="External"/><Relationship Id="rId12" Type="http://schemas.openxmlformats.org/officeDocument/2006/relationships/hyperlink" Target="http://www.youtube.com/watch?v=_5AnkrRwf1k&amp;feature=related" TargetMode="External"/><Relationship Id="rId13" Type="http://schemas.openxmlformats.org/officeDocument/2006/relationships/hyperlink" Target="http://www.youtube.com/watch?v=Kv-2mH3vLqI&amp;feature=related" TargetMode="External"/><Relationship Id="rId14" Type="http://schemas.openxmlformats.org/officeDocument/2006/relationships/hyperlink" Target="http://www.youtube.com/watch?v=AbeyIG7Fz8s&amp;feature=fvw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45:00Z</dcterms:created>
  <dc:creator>Patricia Roberts</dc:creator>
  <dc:description/>
  <cp:keywords/>
  <dc:language>en-US</dc:language>
  <cp:lastModifiedBy>Patricia Roberts</cp:lastModifiedBy>
  <dcterms:modified xsi:type="dcterms:W3CDTF">2010-12-30T15:22:00Z</dcterms:modified>
  <cp:revision>4</cp:revision>
  <dc:subject/>
  <dc:title/>
</cp:coreProperties>
</file>